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85- </w:t>
            </w:r>
            <w:r>
              <w:rPr>
                <w:rFonts w:cs="Albany WT J" w:ascii="Verdana" w:hAnsi="Verdana"/>
                <w:sz w:val="18"/>
                <w:szCs w:val="18"/>
              </w:rPr>
              <w:t>«ΛΕΙΤΟΥΡΓΙΚΗ ΑΝΑΒΑΘΜΙΣΗ ΕΝΔΟΠΕΡΙΦΕΡΕΙΑΚΩΝ ΣΥΝΔΕΣΕΩΝ ΤΗΣ ΠΕΡΙΦΕΡΕΙΑΣ -Άλλοι εθνικοί και περιφερειακοί δρόμοι (νέα κατασκευή)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ΕΚΘΕΣΗ ΣΚΟΠΙΜΟΤΗΤΑ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. Συνοπτική περιγραφή της πράξης και Συμβολή στον ειδικό στόχο/αποτελέσματα της Επ. Προτ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Β. Τεκμηρίωση υπαγωγής ή μη σε καθεστώς κρατικών ενισχύσεων (εφόσον βεβαιώνεται ότι η χρήση των πράξεων γίνεται χωρίς την καταβολή αντιτίμου (διόδια ή τέλη) και η πρόσβαση σε αυτές είναι ανοιχτή προς όλους τους δυνητικούς χρήστες επί ίσοις όροις, η εν λόγω χρηματοδότηση εκφεύγει από το πεδίο εφαρμογής των ΚΕ - στην περίπτωση αυτή ΔΕΝ ΑΠΑΙΤΕΙΤΑΙ η συμπλήρωση της Λίστας ελέγχου)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Γ. Συνάφεια της πράξης με ειδικές στρατηγικές (π.χ. Στρατηγικό Πλαίσιο Εθνικών Μεταφορών – ΣΠΕΜ)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>Δ. Ζήτηση (ωφελούμενοι) για την πράξη και πως αυτή έχει εντοπιστεί , καθώς και ο τρόπος με τον οποίο η προτεινόμενη πράξη συμβάλλει στην αντιμετώπιση της ανάγκης ή προβλήματος που έχει εντοπιστεί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Ε. Συμβολή επί υφιστάμενων ή προβλεπόμενων δραστηριοτήτων (συνάφεια και συμπληρωματικότητα με άλλες υφιστάμενες ή προωθούμενες και προβλεπόμενες δράσεις, που καταδεικνύει το βαθμό συνολικής αντιμετώπισης του προβλήματος) 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Τ. Εξασφάλιση Βιωσιμότητας (εάν απαιτείται) και Λειτουργικότητας πράξεων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26:00Z</dcterms:created>
  <dc:creator>Θεοδώρα Ζαχαριά</dc:creator>
  <dc:description/>
  <dc:language>en-US</dc:language>
  <cp:lastModifiedBy>ΤΟΥΡΛΟΥΚΗ ΚΥΡΙΑΚΗ</cp:lastModifiedBy>
  <cp:lastPrinted>2010-11-05T11:52:00Z</cp:lastPrinted>
  <dcterms:modified xsi:type="dcterms:W3CDTF">2017-03-29T08:29:00Z</dcterms:modified>
  <cp:revision>3</cp:revision>
  <dc:subject/>
  <dc:title>ΠΙΝΑΚΑΣ Δ2</dc:title>
</cp:coreProperties>
</file>